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Manual regarding a Light installation not needing admin right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pyright FAGG/AFMPS -  ANSES/ANMV January 202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ersion Belonging to Guideline v 3.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amble:</w:t>
      </w:r>
    </w:p>
    <w:p>
      <w:pPr>
        <w:pStyle w:val="Normal"/>
        <w:rPr>
          <w:lang w:val="en-GB"/>
        </w:rPr>
      </w:pPr>
      <w:r>
        <w:rPr>
          <w:lang w:val="en-GB"/>
        </w:rPr>
        <w:t>The VNeeS installer requires admin rights to both install the VNeeS checker as the Java run time. Alternatively there exists a way to run the VNeeS checker from any drive (like a usb drive) without the need to have admin rights to store the checker on the drive and to run it from a drive. The advantage is that one can run this from any drive without proper installation, the disadvantage is that there are of course no links in the Windows start menu’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ight installer (without admin rights) is based upon the java portable app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stallation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Unzip the light installer.zip. Run the checker by clicking the exe file. Please note that the exe file needs the jre8 subfolder and cannot be run without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6:00Z</dcterms:created>
  <dc:creator>prv</dc:creator>
  <dc:description/>
  <cp:keywords/>
  <dc:language>en-US</dc:language>
  <cp:lastModifiedBy>Gregory Godart (FAGG - AFMPS)</cp:lastModifiedBy>
  <dcterms:modified xsi:type="dcterms:W3CDTF">2022-01-18T10:09:00Z</dcterms:modified>
  <cp:revision>15</cp:revision>
  <dc:subject/>
  <dc:title>Manual regarding a Light installation not needing admin rights</dc:title>
</cp:coreProperties>
</file>